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8. december 11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7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58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</w:rPr>
        <w:t>1. Polgármester 2019. évi szabadságterve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</w:rPr>
        <w:t>2. Személy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Gazdasági ügyek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val="en-US"/>
        </w:rPr>
      </w:pPr>
      <w:r>
        <w:rPr>
          <w:rFonts w:cs="Book Antiqua" w:ascii="Book Antiqua" w:hAnsi="Book Antiqua"/>
          <w:sz w:val="18"/>
          <w:szCs w:val="18"/>
        </w:rPr>
        <w:t>1.</w:t>
      </w:r>
      <w:r>
        <w:rPr>
          <w:rFonts w:cs="Times New Roman" w:ascii="Book Antiqua" w:hAnsi="Book Antiqua"/>
          <w:b w:val="false"/>
          <w:sz w:val="18"/>
          <w:szCs w:val="18"/>
          <w:lang w:val="en-US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Polgármester 2019. évi szabadságterve</w:t>
      </w:r>
      <w:r>
        <w:rPr>
          <w:rFonts w:cs="Times New Roman" w:ascii="Book Antiqua" w:hAnsi="Book Antiqua"/>
          <w:b w:val="false"/>
          <w:caps/>
          <w:sz w:val="18"/>
          <w:szCs w:val="18"/>
          <w:u w:val="single"/>
          <w:lang w:val="en-US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en-US"/>
        </w:rPr>
      </w:pPr>
      <w:r>
        <w:rPr>
          <w:rFonts w:cs="Book Antiqua" w:ascii="Book Antiqua" w:hAnsi="Book Antiqua"/>
          <w:b w:val="false"/>
          <w:sz w:val="18"/>
          <w:szCs w:val="18"/>
          <w:lang w:val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1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59/2018. (XII.11.) számú képviselő-testületi határozat</w:t>
      </w:r>
    </w:p>
    <w:p>
      <w:pPr>
        <w:pStyle w:val="Normal"/>
        <w:tabs>
          <w:tab w:val="clear" w:pos="8460"/>
        </w:tabs>
        <w:ind w:left="1843" w:right="-1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tudomásul veszi, hogy dr. Riebl Antal polgármester a 2019. évi 46 nap szabadságának egy részét az igazgatási szünet idején kívánja igénybe venni, mely 13 napot jelent. </w:t>
      </w:r>
    </w:p>
    <w:p>
      <w:pPr>
        <w:pStyle w:val="Normal"/>
        <w:tabs>
          <w:tab w:val="clear" w:pos="8460"/>
        </w:tabs>
        <w:ind w:left="1843" w:right="-1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fennmaradó napokra vonatkozóan az igényét év közben időben jelzi a testület felé.</w:t>
      </w:r>
    </w:p>
    <w:p>
      <w:pPr>
        <w:pStyle w:val="Normal"/>
        <w:tabs>
          <w:tab w:val="clear" w:pos="8460"/>
        </w:tabs>
        <w:ind w:left="1843" w:right="-1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1843" w:right="-1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emély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260/2018.(XII.1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ngedélyezi a Polgármesteri Hivatal Pénzügyi Osztálya állományi létszámának 1 fővel történő </w:t>
      </w:r>
      <w:r>
        <w:rPr>
          <w:rFonts w:cs="Times New Roman" w:ascii="Book Antiqua" w:hAnsi="Book Antiqua"/>
          <w:bCs/>
          <w:sz w:val="18"/>
          <w:szCs w:val="18"/>
        </w:rPr>
        <w:t>bővítését, 8 órás státuszban</w:t>
      </w:r>
      <w:r>
        <w:rPr>
          <w:rFonts w:cs="Times New Roman" w:ascii="Book Antiqua" w:hAnsi="Book Antiqua"/>
          <w:sz w:val="18"/>
          <w:szCs w:val="18"/>
        </w:rPr>
        <w:t xml:space="preserve"> határozott, 2019. február 15. - 2019. július 31-ig</w:t>
      </w:r>
      <w:r>
        <w:rPr>
          <w:rFonts w:cs="Times New Roman" w:ascii="Book Antiqua" w:hAnsi="Book Antiqua"/>
          <w:bCs/>
          <w:sz w:val="18"/>
          <w:szCs w:val="18"/>
        </w:rPr>
        <w:t xml:space="preserve"> terjedő időtartamban. A Képviselő-testület fe</w:t>
      </w:r>
      <w:r>
        <w:rPr>
          <w:rFonts w:cs="Times New Roman" w:ascii="Book Antiqua" w:hAnsi="Book Antiqua"/>
          <w:sz w:val="18"/>
          <w:szCs w:val="18"/>
        </w:rPr>
        <w:t xml:space="preserve">lhatalmazza a polgármestert, hogy az 1 fő köztisztviselő </w:t>
      </w:r>
      <w:r>
        <w:rPr>
          <w:rFonts w:cs="Times New Roman" w:ascii="Book Antiqua" w:hAnsi="Book Antiqua"/>
          <w:bCs/>
          <w:sz w:val="18"/>
          <w:szCs w:val="18"/>
        </w:rPr>
        <w:t>illetményét 8 órás jogviszonyban a 2019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Gazdasági ügyek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1870" w:leader="none"/>
        </w:tabs>
        <w:spacing w:before="0" w:after="0"/>
        <w:ind w:left="720"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3.1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DÉLEGYHÁZA ………. HRSZ-Ú ÉS DÉLEGYHÁZA …………. HRSZ-Ú INGATLANOKRA BEÉRKEZETT VÉTELI AJÁNLAT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1/2018.(XII.1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…………. (………………….. szám alatt lakos) vételi ajánlatát, s értékesíteni kívánja részére Délegyháza Község Önkormányzat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120" w:after="0"/>
        <w:ind w:left="1843" w:right="-108" w:hanging="0"/>
        <w:jc w:val="left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Résztulajdonában lévő Délegyháza ………… hrsz-ú, kivett halastó és parti sáv megjelölésű …. ha ………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 xml:space="preserve">2 </w:t>
      </w:r>
      <w:r>
        <w:rPr>
          <w:rFonts w:cs="Book Antiqua" w:ascii="Book Antiqua" w:hAnsi="Book Antiqua"/>
          <w:sz w:val="18"/>
          <w:szCs w:val="18"/>
          <w:lang w:eastAsia="hu-HU"/>
        </w:rPr>
        <w:t>térmértékű külterületi ingatlan 2141/183720 arányú tulajdoni hányadát, valamin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120" w:after="0"/>
        <w:ind w:left="1843" w:right="-108" w:hanging="0"/>
        <w:jc w:val="left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1/1 arányú kizárólagos tulajdonában lévő Délegyháza ……… hrsz-ú, kivett beépítetlen terület megjelölésű ……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belterületi ingatlant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együttesen 700 000 Ft + Áfa vételár megfizetése mellett, amennyiben az ingatlanok alatt közművezeték nem húzódik. Délegyháza Község Önkormányzat Képviselő-testülete jelen határozatban foglalt ajánlatát 2019. január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 Délegyháza Község Önkormányzat Képviselő-testülete jelen jogügylettel kapcsolatban kiköti, hogy a területek értékesítéséhez szükséges mindennemű költség Vevőt terheli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ÚTÉPÍTÉS HITELBŐL ÉS SAJÁT KÖLTSÉGEN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62/2018.(XII.11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ának Képviselő-testülete - mint a Délegyháza helyi közút kezelője - </w:t>
      </w:r>
      <w:r>
        <w:rPr>
          <w:rFonts w:cs="Times New Roman" w:ascii="Book Antiqua" w:hAnsi="Book Antiqua"/>
          <w:sz w:val="18"/>
          <w:szCs w:val="18"/>
          <w:lang w:eastAsia="hu-HU"/>
        </w:rPr>
        <w:t>úgy dönt, hogy a közel bruttó 30 millió forint összegű felszabaduló útépítési hitelből a Gizella telep és Gizella utca felújítását valósítja meg, mely az előzetes tervezői kalkuláció szerint 29,7 millió forintba kerü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a megkezdi az útépítést saját erejéből a korábban megszavazott bruttó 100 millió Forint, valamint további, a kivitelezéshez szükséges 20 millió Forint és a járulékos költségekhez szükséges mértékű önerő bevonásával. A saját forrásból Vadvirág utca, Kéktó sétány, Kavics utca, Kéktó sétányt Kavics utcával összekötő útszakasz, az Újpesti sor, Diófa köz (Vadvirág utcát Bányász sorral összekötő szakasza) és a Sóderos út (Határ út- Kéktó sétány közötti szakasza), valamint a MÁV előtti útszakasz és az Üdülő sétány elejének (Twin City előtt) felújítását végzi el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Képviselő testület felhatalmazza Polgármesterét és Hivatalát, a fentiek megvalósítása érdekében szükséges közbeszerzési eljárások előkészítésére és az ehhez szükséges tervezői, műszaki ellenőri, közbeszerzési, tanácsadói szerződések megkötésér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, Jegyző</w:t>
        <w:tab/>
      </w:r>
    </w:p>
    <w:p>
      <w:pPr>
        <w:pStyle w:val="Normal"/>
        <w:tabs>
          <w:tab w:val="clear" w:pos="8460"/>
          <w:tab w:val="left" w:pos="2940" w:leader="none"/>
        </w:tabs>
        <w:suppressAutoHyphens w:val="false"/>
        <w:autoSpaceDE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ascii="Book Antiqua" w:hAnsi="Book Antiqua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6Char">
    <w:name w:val="Címsor 6 Char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0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8T09:50:00Z</dcterms:modified>
  <cp:revision>12</cp:revision>
  <dc:subject/>
  <dc:title/>
</cp:coreProperties>
</file>